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474455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40344025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